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9.136</w:t>
        <w:tab/>
        <w:t>4.</w:t>
        <w:tab/>
        <w:t xml:space="preserve">Form: </w:t>
      </w:r>
      <w:r>
        <w:rPr>
          <w:vanish/>
          <w:kern w:val="2"/>
        </w:rPr>
        <w:t>Sample Defaults Related to Trade Secrets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136-1</w:t>
        <w:tab/>
      </w:r>
      <w:r>
        <w:rPr>
          <w:vanish/>
          <w:kern w:val="2"/>
        </w:rPr>
        <w:t>Sample defaults related to trade secrets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1) Any failure by the borrower to take steps required to preserve the trade secret status of its trade secre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The disclosure of a trade secret that is material to the conduct of the borrower’s busines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9</dc:title>
</cp:coreProperties>
</file>